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87</w:t>
        <w:tab/>
        <w:t>11.</w:t>
        <w:tab/>
        <w:t>Form: Cessation of QPRT Statu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K. </w:t>
      </w:r>
      <w:r>
        <w:rPr>
          <w:iCs/>
        </w:rPr>
        <w:t>Cessation of QPRT Status</w:t>
      </w:r>
      <w:r>
        <w:rPr/>
        <w:t>. Within 30 days after the date on which the trust ceases to be a QPRT as to any trust assets, those assets shall be converted to and held for the balance of the trust term in a separate share under Article Seve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